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03</w:t>
        <w:tab/>
        <w:t>h.</w:t>
        <w:tab/>
        <w:t>Form: Annuities, IRAs, and Retirement Benefi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NNUITIES, IRAs, AND RETIREMENT BENEFITS</w:t>
      </w:r>
    </w:p>
    <w:p>
      <w:pPr>
        <w:pStyle w:val="FormCen"/>
        <w:rPr/>
      </w:pPr>
      <w:r>
        <w:rPr/>
      </w:r>
    </w:p>
    <w:p>
      <w:pPr>
        <w:pStyle w:val="Formflush"/>
        <w:rPr>
          <w:u w:val="single"/>
        </w:rPr>
      </w:pPr>
      <w:r>
        <w:rPr>
          <w:u w:val="single"/>
        </w:rPr>
        <w:t>IRAs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ame of institution for IRA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ddress of Plan Administrator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ity: _____________________ Sta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count no.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Beneficiar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tual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ame of institution for IRA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ddress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ity: _____________________ Sta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count no.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Beneficiar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tual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>
          <w:u w:val="single"/>
        </w:rPr>
      </w:pPr>
      <w:r>
        <w:rPr>
          <w:u w:val="single"/>
        </w:rPr>
        <w:t>Annuities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ame of annuity compan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ddress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ity: _____________________ Sta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ontract no.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Beneficiar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tual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>
          <w:u w:val="single"/>
        </w:rPr>
      </w:pPr>
      <w:r>
        <w:rPr>
          <w:u w:val="single"/>
        </w:rPr>
        <w:t>Retirement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ame of retirement plan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ity: _____________________ Sta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count no.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Beneficiar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tual value at death:</w:t>
        <w:tab/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</dc:title>
</cp:coreProperties>
</file>